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Приложение к решению Думы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Новоуральского городского округ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7.03.2013  № 33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(в редакции решения Думы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Новоуральского городского округ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18.12.2019  №138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унитарных предприятий и муниципальных учреждений Новоуральского городск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28"/>
        <w:gridCol w:w="2892"/>
        <w:gridCol w:w="2700"/>
      </w:tblGrid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н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процесса (создание, реорганизация, ликвидация)</w:t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ые унитарные предприятия</w:t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</w:t>
            </w:r>
            <w:r>
              <w:rPr>
                <w:bCs/>
                <w:szCs w:val="28"/>
              </w:rPr>
              <w:t>Новоуральского городского округа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Cs w:val="28"/>
              </w:rPr>
              <w:t xml:space="preserve">Водогрейная котельная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П НГО «Водогрейная котельна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Новоуральского городского окру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«Водопроводно-канализационное хозяйство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Водокан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Новоуральского городского округа «</w:t>
            </w:r>
            <w:r>
              <w:rPr>
                <w:bCs/>
                <w:szCs w:val="28"/>
              </w:rPr>
              <w:t>НИВ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НИ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Новоуральского городского округа </w:t>
            </w:r>
            <w:r>
              <w:rPr>
                <w:bCs/>
                <w:szCs w:val="28"/>
              </w:rPr>
              <w:t>«Новоуральскгаз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НГО «Новоуральск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ое унитарное предприятие Новоуральского городского округа «</w:t>
            </w:r>
            <w:r>
              <w:rPr>
                <w:bCs/>
                <w:szCs w:val="28"/>
              </w:rPr>
              <w:t>Ритуал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Риту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</w:t>
            </w:r>
            <w:r>
              <w:rPr>
                <w:bCs/>
                <w:szCs w:val="28"/>
              </w:rPr>
              <w:t xml:space="preserve"> Новоуральского городского округа «Территория содействия бизнесу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ТС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</w:t>
            </w:r>
            <w:r>
              <w:rPr>
                <w:bCs/>
                <w:szCs w:val="28"/>
              </w:rPr>
              <w:t>Новоуральского городского округа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Cs w:val="28"/>
              </w:rPr>
              <w:t xml:space="preserve">Управление автомобильного транспорта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П НГО «УАТ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квидация</w:t>
            </w:r>
          </w:p>
        </w:tc>
      </w:tr>
      <w:tr>
        <w:trPr>
          <w:trHeight w:val="13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«</w:t>
            </w:r>
            <w:r>
              <w:rPr>
                <w:bCs/>
                <w:szCs w:val="28"/>
              </w:rPr>
              <w:t>Электросвязь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Электросвязь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. Муниципальные учреждения</w:t>
            </w:r>
          </w:p>
        </w:tc>
      </w:tr>
      <w:tr>
        <w:trPr>
          <w:trHeight w:val="378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 Бюджетные учреждения</w:t>
            </w:r>
          </w:p>
        </w:tc>
      </w:tr>
      <w:tr>
        <w:trPr>
          <w:trHeight w:val="1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дополнительного образования «Детская художественная школ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ДО «ДХШ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дополнительного образования «Детская школа искусств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ДО «ДШИ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культуры «Новоуральский историко-краеведческий музе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НИК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культуры «Публичная библиотек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ПБ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культуры «Театр музыки, драмы и комедии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ТМД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е бюджетное учреждение культуры «Новоуральский театр </w:t>
            </w:r>
            <w:r>
              <w:rPr>
                <w:bCs/>
                <w:sz w:val="26"/>
                <w:szCs w:val="26"/>
              </w:rPr>
              <w:t>кукол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Новоуральский театр куко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дополнительного образования «Детско-юношеский центр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ДО «ДЮЦ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«Спортивный клуб «Кедр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СК «Кедр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 учреждение  «Новоуральский расчетно-информационный центр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НРИЦ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Новоуральского городского округа «Дорожно-коммунальная служб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Д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разовательное учреждение дополнительного профессионального образования «Учебно-методический центр развития образован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ДПО «УМЦР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 Казенные учреждения</w:t>
            </w:r>
          </w:p>
        </w:tc>
      </w:tr>
      <w:tr>
        <w:trPr>
          <w:trHeight w:val="4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Центр бухгалтерского и материально-технического обеспечения муниципальных образовательных учреждений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ЦБ и МТО МОУ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Центр бухгалтерского обеспечения муниципальных учреждений «Абак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ЦБО МУ «Аба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Управление городского хозяйст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УГХ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 «Управление капитального строительст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У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е казенное учреждение Новоуральского городского округа «Городской архив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НГО «Городской архи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Управление защиты от чрезвычайных ситуаций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УЗЧС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 Автономные учреждения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Росинк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син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Страна чудес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Страна чуд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Гармон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Гармо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общеразвивающего вида «Росток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ст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общеразвивающего вида «Родничок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днич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Гимназ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Гимназ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е  автономное общеобразовательное учреждение «Гимназия № 41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Гимназия № 4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4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 автономное общеобразовательное учреждение «Школа-интернат № 53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Школа-интернат № 5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5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Лицей № 56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Лицей № 5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57 с углубленным изучением отдельных предмето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5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Лицей № 58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Лицей № 5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д.Почи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села Тарасково Новоуральского городского округ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с.Тараск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ДЮСШ № 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 автономное учреждение дополнительного образования «Специализированная детско-юношеская спортивная школа олимпийского резер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СДЮСШОР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ДЮСШ № 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ЦВ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СЮ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Центр диагностики и консультирования для детей, нуждающихся в психолого-педагогической и медико-социальной помощ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ЦД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культуры Дом культуры «Новоуральски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К ДК «Новоураль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«Концертно-спортивный комплекс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«КС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08:00Z</dcterms:created>
  <dc:creator>Исакова И.А.</dc:creator>
  <dc:description/>
  <cp:keywords/>
  <dc:language>en-US</dc:language>
  <cp:lastModifiedBy>1</cp:lastModifiedBy>
  <cp:lastPrinted>2019-12-04T11:04:00Z</cp:lastPrinted>
  <dcterms:modified xsi:type="dcterms:W3CDTF">2019-12-30T12:08:00Z</dcterms:modified>
  <cp:revision>2</cp:revision>
  <dc:subject/>
  <dc:title>                                               </dc:title>
</cp:coreProperties>
</file>